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Find-Rule-Perl 1.15</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b/>
          <w:b/>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om6RRpTH9gJ/clWqlSnjgo0T+YcV0iLrj3aiLTTg/wRP3GbH0kxxbXzIjRRtgrh7FjUGuR
7/EwimZ+cpFcwJP5pCHHSrdu2bBCVTwiWA7vomeCWIy49ynO3kVSPqHuAOCe8abBwOH/ot+G
no1bMmpPdGPo9jkp3Q/q3qwOmISoHalz2+CFBwKW3uPwchzh23vlyCUvWHyQjj87RP0Rjv4D
cMQ7C8rk9tji/Kx5QF</vt:lpwstr>
  </property>
  <property fmtid="{D5CDD505-2E9C-101B-9397-08002B2CF9AE}" pid="3" name="_2015_ms_pID_7253431">
    <vt:lpwstr>p/YEktcDAUoduYrixIA7LDGxVZbweutK9yX+aqjgIcDBD5der0dC+C
4wmEdA/0Cui5OqDJqJprB+UxzeBT3rIrsNzxx5oFBbaJX/kZfeYvBiUItE/KPSfeifIE3f3g
MTT3qRDUGdZsa9JedXe9q/NUKSIZFEWPdV9t1CPGrT+oimDvqVH2PTiDc2ntHlt0CzkPkiaF
tviqmeiOxbXclvd1eCziucHdXxVUsMSRxE/X</vt:lpwstr>
  </property>
  <property fmtid="{D5CDD505-2E9C-101B-9397-08002B2CF9AE}" pid="4" name="_2015_ms_pID_7253431_00">
    <vt:lpwstr>_2015_ms_pID_7253431</vt:lpwstr>
  </property>
  <property fmtid="{D5CDD505-2E9C-101B-9397-08002B2CF9AE}" pid="5" name="_2015_ms_pID_7253432">
    <vt:lpwstr>Q1geWAiDSIXYUQbiIY7A5Nn6oP5kcGt6XpGs
V08AyuPGVvchwzxitwVqqX+psSknaOS72vsZRjFs50erEFIB8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1180</vt:lpwstr>
  </property>
</Properties>
</file>